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47070265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76769661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